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050046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9688511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55562128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